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103845308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766246970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406669614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