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1995427290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1791494966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338346018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